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VIRONMENTAL ACTIVITIES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ME OF WORK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RM ONE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597"/>
        <w:gridCol w:w="3235"/>
        <w:gridCol w:w="2509"/>
        <w:gridCol w:w="2103"/>
      </w:tblGrid>
      <w:tr>
        <w:trPr>
          <w:trHeight w:val="7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AR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NVIRONMENTAL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85"/>
        <w:gridCol w:w="1350"/>
        <w:gridCol w:w="1260"/>
        <w:gridCol w:w="2610"/>
        <w:gridCol w:w="1800"/>
        <w:gridCol w:w="1710"/>
        <w:gridCol w:w="1980"/>
        <w:gridCol w:w="1620"/>
        <w:gridCol w:w="126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ek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 str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 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y inquiry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lection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ysel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ternal  Body Par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9" w:after="0"/>
              <w:ind w:right="3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) name the external  body parts for  self-awarenes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87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) identify th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ternal bod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arts for self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arenes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17" w:after="0"/>
              <w:ind w:right="21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) appreciate one's  body part for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elf-estee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y do we have 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s is guided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ention external body parts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ead, mouth and  nose)</w:t>
            </w: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 groups mention external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ead, mouth and  nose)</w:t>
            </w: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ysel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ternal  Body Par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ing songs on body parts in action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ing a song on body parts in action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singing a song on body parts in a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sing a song in ac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ongs about body p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learners to sing songs on body parts with action 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head,shoulder,knees and toes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 parts cut ou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body p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ysel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ternal  Body Par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Recognize external body parts from the pictur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Picture read external body part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Appreciate reading pictures of body pa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do picture reading of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cture reading the external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picture read the external body part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ears,eyes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 of body par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ysel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ternal  Body Par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draw external body part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raw the external body part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drawing the external body  par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draw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aw the external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dividually they draw the external body par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 they display their work and appreciate each 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harts of body p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 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ysel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xternal  Body Par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cite a poem on body part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a poem on body part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reciting a poem on body pa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recite a poem on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e poems on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mouth,mouth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recite poems on body parts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model external body part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Model external body part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modelling external body pa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model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odel the external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model external body part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eye,leg,arm etc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sticin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tear along the  pictures of external body par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ast cut out pictures of external body par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ly the knowledge of cutting and pasting picture in daily liv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ut external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ear along the pictures of external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aste cut out pictures of external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 of external body par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we use different external body parts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tory tell about body parts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story telling about body pa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use our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tory telling about external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learners to story tell about external body part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we use our feet to walk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Watch a video clip of external body parts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lay a video game on external body parts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body pa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play video ga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atch video clips of external body parts while  observing safet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they can play a video game on body parts for example joining different body parts to complete a human be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Uses of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ody Par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4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) identify body  parts for  familiarization,  b)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ouch as they name body parts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) appreciate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ne’s body  parts for sel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stee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ow do we use body 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8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earners are guided to: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ognize external body parts (</w:t>
            </w: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mouth,  eyes and ears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touch as they name body parts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we use various external body parts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use external body parts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using body par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7" w:before="0" w:after="3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hold item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different pictures depicting  people performing various actions and  which body parts are in us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 outs of body par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cite poems about the uses of external body parts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poems about the uses of external  body parts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ire to use external body parts wel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recite poem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e poems about uses of the body 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In pairs and individually recite poems about uses of the body par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play games as they mention uses of body part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lay games as they mention uses of body part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playing games of body par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play gam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0" w:before="0" w:after="8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 w:before="0" w:after="8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lay games as they mention uses of body 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Simon says say the use of leg and an arm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iscuss how external body parts are used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News tell on the uses of body parts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ire to know the uses of body par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news tel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9" w:after="0"/>
              <w:ind w:right="30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9" w:after="0"/>
              <w:ind w:right="30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scuss about the uses of body parts in  group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ews tell on the uses of body p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xternal  Body Par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role play on uses of body parts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ole play on the uses of body parts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role playing on the uses of body par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role play on uses of body par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ole play on the uses of body par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dividually  and in groups learners to role play on uses of body part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walk on your  legs,touch your eyes as your listen,repeat what you have heard using the mouth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leaning  No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me the  items used to  clean the nose  in and out of 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monstrate ability  to recognize items used to clean the nose in and out of school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cknowledge the items used to clean the nos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w do we clean  our nose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he learner is guided to: mention the items used to clean the  nos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ing items used to clean the  nos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0" w:before="22" w:after="0"/>
              <w:ind w:right="21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ia(Items used to clean the nose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leaning  No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clean the nos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ipe the nose  appropriatel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5" w:after="0"/>
              <w:ind w:left="425" w:right="215" w:hanging="425"/>
              <w:jc w:val="both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knowledge the need to  clean the nose  appropriately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lean the nos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discuss how to clean their nose using handkerchief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they clean their nose using handkerchie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leaning  No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practice nose hygien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ractice personal hygiene while cleaning the nos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use of personal hygiene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left="0" w:right="242" w:hanging="0"/>
              <w:jc w:val="both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practice persona hygien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12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practice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ve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ng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their nose while sneez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iscuss the importance of cleaning the  nose using a clean handkerchief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leaning  No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draw a nose and handkerchief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raw a nose and handkerchief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drawing a nose and handkerchief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use handkerchief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Learners to observe pictures of a nose and handkerchief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They draw a picture of a nose and handkerchie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leaning  No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cite a poem about cleaning the nose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a poem about cleaning the environment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reciting poem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lean the nos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cite poems about cleaning the nos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can observe demo on how to clean the no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me clothes  worn in and out 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Talk about clothes worn in and out of school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Appreciate clothes worn  in and out of school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dres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61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clothes worn in and out of 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clothes worn in and out of  school in group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dress and undress on different weather condi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dress and undress on different weather condi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dressing and undressing according to different weather condi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wear cloth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 practice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es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and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17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ndres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in and  ou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chool  according to  different  weath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nditio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Describe clothes worn at different wealth condition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jackets during cold weather,vest during hot weather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ia(Clothes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ort and group  clothes worn in and out of school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ort and group  clothes worn in and out of school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sorting and grouping clothes worn in and out of schoo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wer uiform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ort and group clothes worn in and out of  school according to different weather  condition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ia(Clothes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25" w:leader="none"/>
              </w:tabs>
              <w:spacing w:lineRule="auto" w:line="230" w:before="0" w:after="0"/>
              <w:ind w:left="425" w:right="42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Identify clothes worn by different gende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25" w:leader="none"/>
              </w:tabs>
              <w:spacing w:lineRule="auto" w:line="230" w:before="0" w:after="0"/>
              <w:ind w:left="425" w:right="42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View the video of clothes worn by different gende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25" w:leader="none"/>
              </w:tabs>
              <w:spacing w:lineRule="auto" w:line="230" w:before="0" w:after="0"/>
              <w:ind w:left="425" w:right="42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Appreciate clothes worn by different gend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wear trous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view video clips on clothes worn in and  out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Name clothes observed in the video f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or example trousers,dress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gital De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2" w:leader="none"/>
              </w:tabs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ognize clothes worn in and out of school from pictures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2" w:leader="none"/>
              </w:tabs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ad pictures of clothes worn in and out of school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2" w:leader="none"/>
              </w:tabs>
              <w:spacing w:lineRule="auto" w:line="23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isplay the ability to read pictures of cloth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do we wear cloth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ead pictures of clothes worn in and out 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ia(Cloth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M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en-US" w:eastAsia="en-US"/>
              </w:rPr>
              <w:t>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BRE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put on shoes correctly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98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t on shoes  properly in and  out of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98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putting on shoes correct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hy do we put on sho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monstrate how to put on shoes correct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learners to practice putting on shoe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button and unbutton cloth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ractice how to button and unbutton cloth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button and unbutton cloth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hy do we zip our cloth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ractice putting on clothes(</w:t>
            </w: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weater,  jackets, shirts, shorts, skirts, blouses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utton and unbutton shirts and blous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ess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pictures of clothes worn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Colour the pictures of clothes worn at home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colouring pictures of clothes worn at hom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olour pictu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identify pictures of clothes in pai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our pictures of cloth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es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tie shoe lace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tie shoe lace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ly the knowledge of tying shoe races in daily liv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tie shoe lac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Practice how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shoe lac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They can watch demo of tying shoe la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s and shoe lace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es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sing in action about clothes worn by people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ing a song about clothes worn by people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singing song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s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ongs about clothes in and out of 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g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es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zip and unzip clothes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zip and unzip clothes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zipping and unzipping cloth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3"/>
              <w:ind w:left="0" w:right="35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zip cloth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serve a demo on how to zip and unzip cloth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Practice how to zip and unzip cloth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 with Zip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ame types  of food eaten  by family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mb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alk about types of food eaten by family members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food eaten by family memb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20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y do we eat  food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5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ention different types of food  eaten by the family memb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different types of food  eaten by the family memb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 of food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Listen to story about different types of food eaten at home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nswer questions on different types of food eaten at home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ire to eat variety of food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30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hat types of  food do you ea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isten to stories of different types of  food eaten by the family memb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they can answer questions on story listen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 food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ing songs on different types of food eaten by the family member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ing songs on different types of food eaten by the family member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singing the so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ich is your favourite foo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ongs on different types of  food eaten by the family memb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 and in pairs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g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observe hygiene during meals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observe hygiene during meals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 hygiene during meal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wash fruits before eat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earners to discuss how to observe hygiene before preparing meals and before eat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Learners to demonstrate how to observe personal hygiene before eating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r example washing hands,washing frui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cite a poem on different types of food eaten by family member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poems on different types of food eaten by family member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reciting poem of  types of f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How do we recite poem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Recite poems on different types of  food eaten by the family members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dos and don’t while eating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on dos and don’t while eating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ly the knowledge of dos and don’t while ea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do we observe table mann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dos and don't while  eating in group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and individually practice dos and don’t while eating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not talking while eating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of children eating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draw different types of food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raw different types of food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different types of foo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do we draw foo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aw different types of food eaten  by the family memb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They display their work and appreciate each 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 xml:space="preserve">By the end of the sub- strand, the learners should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b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e able to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colour different types of food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Colour different types of food eaten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Enjoy colouring different types of f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types of foo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lour different types of food eaten  by the family memb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 and in pai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 Book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ognize how to match and pair pictures of fruits eaten by the family members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Match and pair pictures of fruits eaten by family members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fruits eaten at h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ich is your favourite frui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and pair pictures of fruits  eaten by the family memb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fferent types of frui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Food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e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iscuss table manner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Watch a video clips on table manner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ly the knowledge in daily lif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table mann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atch video clips on table manne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learners to discuss table manner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,,,,,,,,,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38" w:right="177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dividuall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ole play eating food while  observing table mann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 Eat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the importance of eating food for healthy living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ability to eat healthy food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ly the knowledge of healthy foo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do we eat healthy foo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4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4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ell the  importance of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7" w:after="0"/>
              <w:ind w:left="0" w:right="63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ating food fo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ealthy livin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to get balance diet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fferent types of food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 Eat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talk about the importance of eating clean  food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ole play the importance of eating clean food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role playing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How do we eat healthy foo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17" w:after="0"/>
              <w:ind w:right="2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17" w:after="0"/>
              <w:ind w:right="2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lk about the  importance of  eating clean  fo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17" w:after="0"/>
              <w:ind w:right="20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ole play on importance of  eating clean fo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 Eat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eat snacks and fruit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eat healthy snacks and fruit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eating healthy snac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do we eat healthy snack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Describe how to eat snacks and fruits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apple,bananas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at snacks and fruits in  group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 Eat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ing song on the importance of eating food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ing song on the importance of eating food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eating healthy foo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ich is your favourite snack ?Wh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sing songs on th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eating fo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 and in pai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 Eat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ognize how to picture read on the importance of eating food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6"/>
              </w:numPr>
              <w:pBdr/>
              <w:tabs>
                <w:tab w:val="clear" w:pos="720"/>
                <w:tab w:val="left" w:pos="425" w:leader="none"/>
              </w:tabs>
              <w:spacing w:lineRule="auto" w:line="247" w:before="17" w:after="0"/>
              <w:ind w:left="425" w:right="98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ramatize on the importance  of eating fo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6"/>
              </w:numPr>
              <w:pBdr/>
              <w:tabs>
                <w:tab w:val="clear" w:pos="720"/>
                <w:tab w:val="left" w:pos="425" w:leader="none"/>
              </w:tabs>
              <w:spacing w:lineRule="auto" w:line="247" w:before="17" w:after="0"/>
              <w:ind w:left="425" w:right="98" w:hanging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njoy dramatizing on the importance of eating f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different types of foo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17" w:after="0"/>
              <w:ind w:right="9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amatize on the importance  of eating fo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icture reading on th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eating f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ia(Different types of foods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ur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mportance of  Eat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different types of vegetables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icture read types of vegetables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picture read types of vegetabl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US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vegetabl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bserve pictures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of different types of vegetab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to identif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pictures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of different types of vegetab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9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u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9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uses  Found a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9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m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me houses  at home fo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familiarity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monstrate ability of differentiating houses found at home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houses found at home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7" w:before="9" w:after="0"/>
              <w:ind w:right="19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y do we have  houses at home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5" w:after="0"/>
              <w:ind w:right="14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ll different houses at home</w:t>
            </w: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,(toilet, latrine,  kitchen, poultry, granary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cut outs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9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u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9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uses  Found a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9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m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model houses found at home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Model houses found at home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viewing the of video clip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What types of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8" w:after="0"/>
              <w:ind w:left="0" w:right="13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ouses do we have  at ho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view video clips of houses at ho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odel houses at ho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sticine/Clay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9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Ou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9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uses  Found at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6" w:after="0"/>
              <w:ind w:left="9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om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 to draw  different types of houses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raw different types of houses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drawing different types of hous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88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  <w:t>Why should we draw a hous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2" w:before="25" w:after="0"/>
              <w:ind w:right="77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2" w:before="25" w:after="0"/>
              <w:ind w:right="77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charts of houses at ho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aw houses at ho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um Design Environmental Activities  pp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text book p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XA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LO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WE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SimSu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07:00Z</dcterms:created>
  <dc:creator>AGNES</dc:creator>
  <dc:description/>
  <dc:language>en-US</dc:language>
  <cp:lastModifiedBy>USER</cp:lastModifiedBy>
  <dcterms:modified xsi:type="dcterms:W3CDTF">2024-12-10T05:55:23Z</dcterms:modified>
  <cp:revision>9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95CA526CB4D3284ED7299186893FD_13</vt:lpwstr>
  </property>
  <property fmtid="{D5CDD505-2E9C-101B-9397-08002B2CF9AE}" pid="3" name="KSOProductBuildVer">
    <vt:lpwstr>2057-12.2.0.18639</vt:lpwstr>
  </property>
</Properties>
</file>